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авилам и условиям приема сточных вод в систему канализации (водоотведения)</w:t>
      </w:r>
    </w:p>
    <w:p>
      <w:pPr>
        <w:pStyle w:val="Normal"/>
        <w:jc w:val="right"/>
        <w:rPr/>
      </w:pPr>
      <w:r>
        <w:rPr>
          <w:sz w:val="22"/>
          <w:szCs w:val="22"/>
        </w:rPr>
        <w:t>и на очистные сооружения г. Дальнеречен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ённых 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Дальнереченского городского округ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20 от 24.04.2017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/>
      </w:pPr>
      <w:bookmarkStart w:id="0" w:name="Par229"/>
      <w:bookmarkEnd w:id="0"/>
      <w:r>
        <w:rPr/>
        <w:t>ТИПОВАЯ ФОРМА ЖУРНАЛА</w:t>
      </w:r>
    </w:p>
    <w:p>
      <w:pPr>
        <w:pStyle w:val="ConsPlusNormal"/>
        <w:jc w:val="center"/>
        <w:rPr/>
      </w:pPr>
      <w:r>
        <w:rPr/>
        <w:t>КОНТРОЛЯ СОСТАВА И СВОЙСТВ СТОЧНЫХ ВОД АБОНЕНТОВ</w:t>
      </w:r>
    </w:p>
    <w:p>
      <w:pPr>
        <w:pStyle w:val="ConsPlusNormal"/>
        <w:ind w:firstLine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nformat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br/>
        <w:t xml:space="preserve">                          _____________________________________________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должность руководителя организации,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существляющей водоотведение, или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иного уполномоченного лица)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подпись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_______ 20__ г.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ЖУРНАЛ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контроля состава и свойств сточных вод абонентов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, осуществляющая водоотведение _________________________________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, адрес)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аборатория _______________________________________________________________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, адрес)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бонент ___________________________________________________________________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, адрес)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отбора проб ____________________________________</w:t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40"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РЕЗУЛЬТАТ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отбора проб сточных вод абонент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221" w:type="dxa"/>
        <w:jc w:val="left"/>
        <w:tblInd w:w="13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"/>
        <w:gridCol w:w="936"/>
        <w:gridCol w:w="1287"/>
        <w:gridCol w:w="1638"/>
        <w:gridCol w:w="1170"/>
        <w:gridCol w:w="1170"/>
        <w:gridCol w:w="1053"/>
        <w:gridCol w:w="819"/>
        <w:gridCol w:w="819"/>
        <w:gridCol w:w="1053"/>
        <w:gridCol w:w="936"/>
        <w:gridCol w:w="1404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  <w:br/>
              <w:t>отбора</w:t>
              <w:br/>
              <w:t xml:space="preserve"> проб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</w:t>
              <w:br/>
              <w:t>отбора</w:t>
              <w:br/>
              <w:t xml:space="preserve"> проб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  </w:t>
              <w:br/>
              <w:t xml:space="preserve"> сточных </w:t>
              <w:br/>
              <w:t xml:space="preserve">   вод   </w:t>
              <w:br/>
              <w:t>(м3/сут.,</w:t>
              <w:br/>
              <w:t xml:space="preserve">м3/мес.) </w:t>
              <w:br/>
            </w:r>
            <w:hyperlink w:anchor="Par2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загрязняющих</w:t>
              <w:br/>
              <w:t xml:space="preserve">   веществ 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  </w:t>
              <w:br/>
              <w:t xml:space="preserve">загряз- </w:t>
              <w:br/>
              <w:t xml:space="preserve">няющего </w:t>
              <w:br/>
              <w:t>веществ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-  </w:t>
              <w:br/>
              <w:t xml:space="preserve">ческая  </w:t>
              <w:br/>
              <w:t>концент-</w:t>
              <w:br/>
              <w:t xml:space="preserve">рация   </w:t>
              <w:br/>
              <w:t xml:space="preserve">загряз- </w:t>
              <w:br/>
              <w:t xml:space="preserve">няющего </w:t>
              <w:br/>
              <w:t>вещества</w:t>
              <w:br/>
              <w:t xml:space="preserve">(мг/л) 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- </w:t>
              <w:br/>
              <w:t xml:space="preserve">ческий </w:t>
              <w:br/>
              <w:t xml:space="preserve">сброс  </w:t>
              <w:br/>
              <w:t>загряз-</w:t>
              <w:br/>
              <w:t xml:space="preserve">няющих </w:t>
              <w:br/>
              <w:t>веществ</w:t>
              <w:br/>
              <w:t xml:space="preserve">(тонн) 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тив </w:t>
              <w:br/>
              <w:t>допустимого</w:t>
              <w:br/>
              <w:t xml:space="preserve">   сброса  </w:t>
              <w:br/>
              <w:t xml:space="preserve"> (лимит на </w:t>
              <w:br/>
              <w:t xml:space="preserve">   сброс) 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  </w:t>
              <w:br/>
              <w:t xml:space="preserve">  декларации  </w:t>
              <w:br/>
              <w:t xml:space="preserve"> о составе и  </w:t>
              <w:br/>
              <w:t xml:space="preserve">  свойствах   </w:t>
              <w:br/>
              <w:t xml:space="preserve"> сточных вод  </w:t>
              <w:br/>
            </w:r>
            <w:hyperlink w:anchor="Par2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ность </w:t>
              <w:br/>
              <w:t>превышения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г/л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г/л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нн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  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2"/>
          <w:szCs w:val="22"/>
        </w:rPr>
      </w:pPr>
      <w:bookmarkStart w:id="1" w:name="Par275"/>
      <w:bookmarkEnd w:id="1"/>
      <w:r>
        <w:rPr>
          <w:rFonts w:cs="Times New Roman" w:ascii="Times New Roman" w:hAnsi="Times New Roman"/>
          <w:sz w:val="22"/>
          <w:szCs w:val="22"/>
        </w:rPr>
        <w:t>&lt;*&gt; Указывается в кубических метрах в сутки (в месяц).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2"/>
          <w:szCs w:val="22"/>
        </w:rPr>
      </w:pPr>
      <w:bookmarkStart w:id="2" w:name="Par276"/>
      <w:bookmarkEnd w:id="2"/>
      <w:r>
        <w:rPr>
          <w:rFonts w:cs="Times New Roman" w:ascii="Times New Roman" w:hAnsi="Times New Roman"/>
          <w:sz w:val="22"/>
          <w:szCs w:val="22"/>
        </w:rPr>
        <w:t>&lt;**&gt; Указывается концентрация (миллиграмм на литр), количество (масса) (тон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pBdr>
          <w:bottom w:val="single" w:sz="6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pBdr>
          <w:bottom w:val="single" w:sz="6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720" w:right="357" w:gutter="0" w:header="0" w:top="1701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 Знак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ing3">
    <w:name w:val="heading"/>
    <w:basedOn w:val="Normal"/>
    <w:qFormat/>
    <w:pPr>
      <w:spacing w:before="280" w:after="280"/>
    </w:pPr>
    <w:rPr/>
  </w:style>
  <w:style w:type="paragraph" w:styleId="Preformat">
    <w:name w:val="preforma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43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для таблиц из договоров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35:00Z</dcterms:created>
  <dc:creator>Татьяна</dc:creator>
  <dc:description/>
  <cp:keywords/>
  <dc:language>en-US</dc:language>
  <cp:lastModifiedBy>adm60</cp:lastModifiedBy>
  <cp:lastPrinted>2017-04-24T15:04:00Z</cp:lastPrinted>
  <dcterms:modified xsi:type="dcterms:W3CDTF">2017-04-26T03:35:00Z</dcterms:modified>
  <cp:revision>3</cp:revision>
  <dc:subject/>
  <dc:title>ррпр</dc:title>
</cp:coreProperties>
</file>